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                                                                         </w:t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                  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ик ПТУ</w:t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Самарские Коммунальные Системы»                                                                                                      ООО «Самарские Коммунальные Системы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 Шаров Е.А.</w:t>
        <w:tab/>
        <w:tab/>
        <w:tab/>
        <w:tab/>
        <w:tab/>
        <w:tab/>
        <w:t xml:space="preserve">                                                                                    _____________Бычков М.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0"/>
        </w:tabs>
        <w:rPr/>
      </w:pPr>
      <w:r>
        <w:rPr/>
        <w:t>ДЕФЕКТНАЯ ВЕДОМОСТЬ № СКС-2023-С-3-337.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апитального ремонта кровли здания КНС № 9  (подряд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: КНС№ 9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в № 78</w:t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15"/>
        <w:gridCol w:w="2040"/>
        <w:gridCol w:w="5670"/>
        <w:gridCol w:w="1435"/>
        <w:gridCol w:w="1440"/>
        <w:gridCol w:w="20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 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конструктивных элемен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писание дефек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работ, необходимые для устранения дефект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ё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ров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рещины,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зборка покрытий кровель из рулонных материал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х13м</w:t>
            </w:r>
          </w:p>
        </w:tc>
      </w:tr>
      <w:tr>
        <w:trPr>
          <w:trHeight w:val="3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теч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Разборка  цементной стяжки  толщ 30мм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тройство цементной стяжки  толщ 50м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Р-р М 1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мена обделок из листовой  оцинкованной стали отливов шир 0,7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олщ.оц.стали 0,75м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мена отливов из оцинкованной оцинк.стали 0,55мм шир.до 0,7 м длиной 26,0 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грунтовка оснований под водоизоляционный ковер битумной грунтовкой (готовой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тройство кровель из наплавляемых материалов в 2 слоя из Техноэлас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зможно применение материалов с аналогичными свойствами, не ухудшающими качество работ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тройство дополнительного слоя из техноэласта под отлив шириной 0,5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тройство примыканий к стенам из наплавляемого материала высотой до 600мм без фартуков из Техноэласт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/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/15,6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тройство примыканий к трубам из наплавляемого материала Д-600мм  из Техноэласт в 2 сло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/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0/4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грузка и вывоз мусора  на 25км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счету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Ведущий инженер</w:t>
      </w:r>
      <w:r>
        <w:rPr>
          <w:rFonts w:eastAsia="Tahoma"/>
        </w:rPr>
        <w:t xml:space="preserve"> ОКР</w:t>
      </w:r>
      <w:r>
        <w:rPr/>
        <w:t xml:space="preserve">                                                                                                                          Вершинина М.А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чальник участка № 1 ЦКНС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Климасов А.С.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9:00Z</dcterms:created>
  <dc:creator>aKlimasov</dc:creator>
  <dc:description/>
  <dc:language>en-US</dc:language>
  <cp:lastModifiedBy/>
  <cp:lastPrinted>1995-11-21T17:41:00Z</cp:lastPrinted>
  <dcterms:modified xsi:type="dcterms:W3CDTF">2023-09-08T10:24:00Z</dcterms:modified>
  <cp:revision>5</cp:revision>
  <dc:subject/>
  <dc:title/>
</cp:coreProperties>
</file>